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</w:tblGrid>
      <w:tr>
        <w:trPr/>
        <w:tc>
          <w:tcPr>
            <w:tcW w:w="106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ieta (proszę wypełnić anonimowo zakreślając kółkiem wybraną odpowied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Płeć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) dziewczyna       b) chłop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Klas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) pierws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dru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) trzec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Czy lubisz chodzić do szkoły (Wybierz odpowiedź i dokończ zdani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 b)     nie lubię, ponieważ..............................................................................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 a)      lubię, ponieważ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Czy opuszczasz zajęcia szkolne z przyczyn nieusprawiedliwionych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) 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 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Czy rodzice interesują się Twoimi nieobecnościami w szkol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 </w:t>
            </w:r>
            <w:r>
              <w:rPr>
                <w:sz w:val="22"/>
                <w:szCs w:val="22"/>
              </w:rPr>
              <w:tab/>
              <w:t>a)  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nie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 Czy, Twoim zdaniem, duża liczba opuszczonych zajęć ma wpływ na wyniki w nauc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ab/>
              <w:t>a)  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)  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Czy zdarza Ci się podrabiać usprawiedliwienia (podrabiać podpis rodziców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) nig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kilka ra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) częs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Jakie są, Twoim zdaniem, najczęstsze przyczyny opuszczania zajęć? </w:t>
            </w:r>
            <w:r>
              <w:rPr>
                <w:b/>
                <w:bCs/>
                <w:sz w:val="22"/>
                <w:szCs w:val="22"/>
              </w:rPr>
              <w:t>(zaznacz 3 odpowiedz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   </w:t>
            </w:r>
            <w:r>
              <w:rPr>
                <w:sz w:val="22"/>
                <w:szCs w:val="22"/>
              </w:rPr>
              <w:tab/>
              <w:t>a) chor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 wag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)  strach przed klasówk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)  nudne lekcj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e) kłopoty w do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)  inne jakie: ………………… ……………………</w:t>
            </w:r>
          </w:p>
        </w:tc>
      </w:tr>
      <w:tr>
        <w:trPr/>
        <w:tc>
          <w:tcPr>
            <w:tcW w:w="10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ieta (proszę wypełnić anonimowo zakreślając kółkiem wybraną odpowied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Płeć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) dziewczyna      </w:t>
              <w:tab/>
              <w:t>b) chłop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Klas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) pierws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dru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) trzec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Czy lubisz chodzić do szkoły (Wybierz odpowiedź i dokończ zdani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 b)     nie lubię, ponieważ..............................................................................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 a)      lubię, ponieważ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Czy opuszczasz zajęcia szkolne z przyczyn nieusprawiedliwionych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) 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 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Czy rodzice interesują się Twoimi nieobecnościami w szkol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 </w:t>
            </w:r>
            <w:r>
              <w:rPr>
                <w:sz w:val="22"/>
                <w:szCs w:val="22"/>
              </w:rPr>
              <w:tab/>
              <w:t>a)  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nie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 Czy, Twoim zdaniem, duża liczba opuszczonych zajęć ma wpływ na wyniki w nauc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ab/>
              <w:t>a)  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)  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Czy zdarza Ci się podrabiać usprawiedliwienia (podrabiać podpis rodziców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) nig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kilka ra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) częs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Jakie są, Twoim zdaniem, najczęstsze przyczyny opuszczania zajęć? </w:t>
            </w:r>
            <w:r>
              <w:rPr>
                <w:b/>
                <w:bCs/>
                <w:sz w:val="22"/>
                <w:szCs w:val="22"/>
              </w:rPr>
              <w:t>(zaznacz 3 odpowiedz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   </w:t>
            </w:r>
            <w:r>
              <w:rPr>
                <w:sz w:val="22"/>
                <w:szCs w:val="22"/>
              </w:rPr>
              <w:tab/>
              <w:t>a) chor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)  wag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)  strach przed klasówk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)  nudne lek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e) kłopoty w do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)  inne jakie: ………………… …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36:00Z</dcterms:created>
  <dc:creator>xstorm-ga</dc:creator>
  <dc:description/>
  <cp:keywords/>
  <dc:language>en-US</dc:language>
  <cp:lastModifiedBy>xstorm-ga</cp:lastModifiedBy>
  <cp:lastPrinted>2007-04-17T19:40:00Z</cp:lastPrinted>
  <dcterms:modified xsi:type="dcterms:W3CDTF">2007-04-18T16:14:00Z</dcterms:modified>
  <cp:revision>6</cp:revision>
  <dc:subject/>
  <dc:title>Ankieta (proszę wypełnić anonimowo zakreślając kółkiem wybraną odpowiedź)</dc:title>
</cp:coreProperties>
</file>